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 муниципальной услуги «Предоставление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jc w:val="both"/>
        <w:rPr/>
      </w:pPr>
      <w:r>
        <w:rPr>
          <w:sz w:val="28"/>
          <w:szCs w:val="28"/>
        </w:rPr>
        <w:t xml:space="preserve">земельного участка, находящегося в муниципальной собственности или государственная                                     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5387" w:right="-1" w:hanging="0"/>
        <w:jc w:val="both"/>
        <w:rPr/>
      </w:pPr>
      <w:r>
        <w:rPr>
          <w:sz w:val="28"/>
          <w:szCs w:val="28"/>
        </w:rPr>
        <w:t>собственность на который не разграничена, на торгах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ЕНТИФИКАТОРЫ 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й (признаков) заявителей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47"/>
        <w:gridCol w:w="4153"/>
        <w:gridCol w:w="2899"/>
      </w:tblGrid>
      <w:tr>
        <w:trPr>
          <w:trHeight w:val="27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одуслуга «</w:t>
            </w:r>
            <w:r>
              <w:rPr>
                <w:szCs w:val="24"/>
              </w:rPr>
              <w:t>Утверждение схемы расположения земельного участка»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егории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аявителе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и заявите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предоставления муниципальной услуги</w:t>
            </w:r>
          </w:p>
        </w:tc>
      </w:tr>
      <w:tr>
        <w:trPr>
          <w:trHeight w:val="2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26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ое лицо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Наименование юридического лиц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истрационный номер юридического лиц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Идентифик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. Земельный участок предстоит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 утверждении схемы 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) решение об отказе в утверждении схем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оложения земельного участка</w:t>
            </w:r>
          </w:p>
        </w:tc>
      </w:tr>
      <w:tr>
        <w:trPr>
          <w:trHeight w:val="26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юридического ли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 xml:space="preserve">2. Наименование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сновной государственный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стр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ого лиц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Идентифик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. Земельный участок предстоит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б утверждении схем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) решение об отказе в утверждении схемы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/>
              <w:t>расположения земельного участка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Фамилия, имя, отчество (при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сновной государственный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стр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Идентифик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плательщик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б утверждении схем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) решение об отказе в утверждении схем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оложения земельного участ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Земельный участок предстоит 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ставитель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ого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Фамилия, имя, отчество (при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стр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дентификац</w:t>
            </w:r>
            <w:r>
              <w:rPr>
                <w:b/>
                <w:color w:val="000000"/>
                <w:szCs w:val="24"/>
              </w:rPr>
              <w:t>и</w:t>
            </w:r>
            <w:r>
              <w:rPr>
                <w:color w:val="000000"/>
                <w:szCs w:val="24"/>
              </w:rPr>
              <w:t xml:space="preserve">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. Земельный участок предстоит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б утверждении схем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) решение об отказе в утверждении схем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оложения земельного участка</w:t>
            </w:r>
          </w:p>
        </w:tc>
      </w:tr>
      <w:tr>
        <w:trPr>
          <w:trHeight w:val="22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ое лицо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Фамилия, имя, отчество (при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Реквизиты документа,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стоверяющего личност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Земельный участок предстоит                       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б утверждении схем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) решение об отказе в утверждении схем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оложения земельного участка</w:t>
            </w:r>
          </w:p>
        </w:tc>
      </w:tr>
      <w:tr>
        <w:trPr>
          <w:trHeight w:val="21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ставитель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ого ли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Реквизиты документа,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стоверяющего личност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Земельный участок предстоит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тановление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об утверждении схем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51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утверждении сх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положения земельного участка</w:t>
            </w:r>
          </w:p>
        </w:tc>
      </w:tr>
      <w:tr>
        <w:trPr>
          <w:trHeight w:val="11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. Подуслуга «</w:t>
            </w:r>
            <w:r>
              <w:rPr/>
              <w:t>Принятие решения о проведении аукциона»</w:t>
            </w:r>
          </w:p>
        </w:tc>
      </w:tr>
      <w:tr>
        <w:trPr>
          <w:trHeight w:val="4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ое лицо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именование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сновной государственный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истрационный номер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ого лиц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Идентифик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Земельный участок образован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/>
              <w:t xml:space="preserve">постановл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о проведении аукциона в электронной форме (электронный аукцион) на право заключ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говора аренд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емельного участка или постановление Администрации о проведении аукциона в электронной форме (электронный аукцион) по продаже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проведении аукци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юридического ли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именование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сновной государственный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страционный номер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юридического лица. </w:t>
            </w:r>
          </w:p>
          <w:p>
            <w:pPr>
              <w:pStyle w:val="Normal"/>
              <w:rPr/>
            </w:pPr>
            <w:r>
              <w:rPr/>
              <w:t>5. Идентификационный номер 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Земельный участок образован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/>
              <w:t xml:space="preserve">постановл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о проведении аукциона 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ой форме (электронны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 xml:space="preserve">аукцион) на прав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лючения договора аренды земельного участка или постановление Администрации о проведении аукциона в электронной форме  (электронный аукцион) по продаже земельного участк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2) решение об отказе в проведении аукциона</w:t>
            </w:r>
          </w:p>
        </w:tc>
      </w:tr>
      <w:tr>
        <w:trPr>
          <w:trHeight w:val="1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 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5. Идентификационный номер 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Земельный участок образован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/>
              <w:t>постановл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о проведении аукциона в электронной форме (электронный аукцион) на право заключения договора аренды земельного участка или постановл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о проведении аукциона в электронной форме (электронный аукцион) по продаже земельного участка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2) решение об отказе в проведении аукциона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индивидуального предпринимател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 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дентификационный номер налогоплательщи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Земельный участок образован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/>
              <w:t xml:space="preserve">постановл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о проведении аукциона в электронной форме (электронный аукцион) на право заключения договора аренды земельного участка или постановл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о проведении аукциона в электронной форме (электронный аукцион) по продаже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2) решение об отказе в проведении аукциона</w:t>
            </w:r>
          </w:p>
        </w:tc>
      </w:tr>
      <w:tr>
        <w:trPr>
          <w:trHeight w:val="9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ое лицо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Реквизиты документа, удостоверяющего личност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Земельный участок образован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/>
              <w:t>постановл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 xml:space="preserve">Администрации о проведении аукциона 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ой форме (электронный аукцион) на право заключения договора аренды земельного участка или постановление Администрации о проведении аукциона в электронной форме (электронный аукцион) по продаже земельного участка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</w:rPr>
            </w:pPr>
            <w:r>
              <w:rPr/>
              <w:t>2) решение об отказе в проведении аукциона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физического ли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Реквизиты документа, удостоверяющего личнос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ой форме (электронный аукцион) на право заключения договора аренды земельного участка или постановление Администрации о проведении аукциона в электронной форме (электронный аукцион) по продаже земельного участка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/>
              <w:t xml:space="preserve">2) </w:t>
            </w:r>
            <w:r>
              <w:rPr>
                <w:szCs w:val="24"/>
              </w:rPr>
              <w:t>решение об отказе в проведении аукциона</w:t>
            </w:r>
          </w:p>
        </w:tc>
      </w:tr>
      <w:tr>
        <w:trPr>
          <w:trHeight w:val="24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Подуслуга «Проведение аукциона»</w:t>
            </w:r>
          </w:p>
        </w:tc>
      </w:tr>
      <w:tr>
        <w:trPr>
          <w:trHeight w:val="20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дическое лицо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именование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 юридического лиц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дентификационный номер налогоплательщик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ель юридического лица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Наименование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. Место нахождения.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. юридического лиц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</w:t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дентификационный номер налогоплательщик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 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дентификационный номер налогоплательщик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</w:tc>
      </w:tr>
      <w:tr>
        <w:trPr>
          <w:trHeight w:val="17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индивидуального предпринимател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1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сновной государственный регистрационный номер индивидуального предпринима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Идентификационный номер налогоплательщик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</w:tc>
      </w:tr>
      <w:tr>
        <w:trPr>
          <w:trHeight w:val="16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ое лицо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Реквизиты документа, удостоверяющего личнос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</w:tc>
      </w:tr>
      <w:tr>
        <w:trPr>
          <w:trHeight w:val="19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итель физического ли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аявитель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/>
            </w:pPr>
            <w:r>
              <w:rPr>
                <w:color w:val="000000"/>
                <w:szCs w:val="24"/>
              </w:rPr>
              <w:t>2. Представитель заявителя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Фамилия, имя, отчество (при наличии)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Место жительств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Реквизиты документа, удостоверяющего личнос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заключение договора аренды земельного участка или договора купли-продажи земельного участ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решение об отказе в допуске к аукциону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  <w:t>3) решение о возврате заявки на участие в аукционе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                                              Ю.А. Сур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29:00Z</dcterms:created>
  <dc:creator>Nikita</dc:creator>
  <dc:description/>
  <cp:keywords/>
  <dc:language>en-US</dc:language>
  <cp:lastModifiedBy>RePack by Diakov</cp:lastModifiedBy>
  <cp:lastPrinted>2025-10-24T09:27:00Z</cp:lastPrinted>
  <dcterms:modified xsi:type="dcterms:W3CDTF">2025-10-24T06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